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 Form filed by One Reporting Person</w:t>
              <w:br/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663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138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4230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090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EDGAR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price per share paid for the Class A Common Stock sold in the reported transaction was calculated in the manner reported in the Form 4 filed by the Reporting Persons on April 4, 2017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EDGAR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90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666,354 shares of Class A Common Stock sold in the reported transaction, which is expected to close on May 10, 2017, were held directly by EMC Equity Assets LLC, a direct wholly-owned subsidiary of EMC Corporation ("EMC"). Following the reported transaction, (a) EMC is the record holder of 13,379,359 shares and VMW Holdco LLC, a direct wholly-owned subsidiary of EMC, is the record holder of 20,000,000 shares of the 33,423,094 shares of Class A Common Stock reported in Column 5 of Table I, and (b) EMC Equity Assets LLC is the record holder of the remainder of the shares of Class A Common Stock reported in Column 5 of Table I. EMC is directly wholly owned by Dell Inc., which in turn is indirectly wholly owned by Dell Technologies Inc. through its directly held wholly-owned subsidiary Denali Intermediate Inc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861"/>
        <w:gridCol w:w="1727"/>
      </w:tblGrid>
      <w:tr>
        <w:trPr/>
        <w:tc>
          <w:tcPr>
            <w:tcW w:w="9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. By: /s/ Janet B. Wright, Senior Vice President &amp; Assistant Secretar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9/2017</w:t>
            </w:r>
          </w:p>
        </w:tc>
      </w:tr>
      <w:tr>
        <w:trPr/>
        <w:tc>
          <w:tcPr>
            <w:tcW w:w="89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oration By: /s/ Janet B. Wright, Senior Vice President &amp; Assistant Secretar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9/2017</w:t>
            </w:r>
          </w:p>
        </w:tc>
      </w:tr>
      <w:tr>
        <w:trPr/>
        <w:tc>
          <w:tcPr>
            <w:tcW w:w="89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9/2017 16:29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