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57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56.9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5388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03/2016 19:26: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