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tes Anthony Joh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3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3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6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tes Anthony Joh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4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767"/>
        <w:gridCol w:w="1006"/>
      </w:tblGrid>
      <w:tr>
        <w:trPr/>
        <w:tc>
          <w:tcPr>
            <w:tcW w:w="38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6/2021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7/26/2021 19:36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