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512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87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06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969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8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2/2019 21:21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