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12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4.7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268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0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3 shares were acquired under the VMware, Inc. Employee Stock Purchase Plan on August 31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5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0/05/2020 19:41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