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eneral Manager, SDDCD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2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60.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813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4 shares were acquired under the VMware, Inc. Employee Stock Purchase Plan on July 31, 2015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eneral Manager, SDDCD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4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7"/>
        <w:gridCol w:w="861"/>
        <w:gridCol w:w="1124"/>
      </w:tblGrid>
      <w:tr>
        <w:trPr/>
        <w:tc>
          <w:tcPr>
            <w:tcW w:w="434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Norris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3/2015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03/2015 20:51:4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