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1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1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0444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3.7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4091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93 shares were acquired under the VMware, Inc. Employee Stock Purchase Plan on July 31, 2016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Executive 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6/2016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9/06/2016 19:21:1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