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President and CO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/1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/1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5892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56.5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9259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79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1951"/>
        <w:gridCol w:w="598"/>
      </w:tblGrid>
      <w:tr>
        <w:trPr/>
        <w:tc>
          <w:tcPr>
            <w:tcW w:w="79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5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resident and CO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/5/2016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1/05/2016 18:28:2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