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348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348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6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87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9251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348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25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25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56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348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June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348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348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348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3 19:19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