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4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5.3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447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5/05/2020 20:40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