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ice President, CA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2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2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85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9.0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578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ice President, CA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14/2015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14/2015 17:33: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