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8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5.9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7137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 shares were acquired under the VMware, Inc. Employee Stock Purchase Plan on February 28, 202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2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3/02/2022 19:17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