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8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8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6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0.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8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6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1.1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05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70.5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/8/20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634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3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9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1075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1.12 through $81.23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,634 shares subject to this option are fully vested and exercisable. The remaining shares vest in equal monthly installments and become fully vested and exercisable on May 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2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2/2016 19:53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