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9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8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91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56.00 through $56.0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9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