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Customer Operation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/201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214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07.4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390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1 shares were acquired under the VMware, Inc. Employee Stock Purchase Plan on July 31, 2017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Customer Operation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6/201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9/06/2017 18:40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