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57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1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3174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70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01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3844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6/2012 16:1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