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4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195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0.69 through $80.8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5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5/2015 19:43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