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, interim CE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4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697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687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, interim CEO &amp; EV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6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6/2021 19:08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