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5538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553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28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45538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1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2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45538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553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4553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4553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2 19:13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