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38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29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1143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0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921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3064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31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1/31/2013 16:08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