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6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6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88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9.0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8256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88.99 through $89.04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8/201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08/2017 19:50: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