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Customer Operation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5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5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282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1477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8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2737"/>
        <w:gridCol w:w="599"/>
      </w:tblGrid>
      <w:tr>
        <w:trPr/>
        <w:tc>
          <w:tcPr>
            <w:tcW w:w="874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32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Customer Operation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17/2017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17/2017 19:50:4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