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76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02.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84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1078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8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includes correction to an error in the reporting person's prior Form 4 filed on April 5, 2019. Due to a computational error, the number of securities owned following the reported transactions in the prior Form 4 was under-reported by 547 share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5/03/2019 19:34: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