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2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2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5.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9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3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2/13/2018 19:44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