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445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445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Pamela J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8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8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4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61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raig Pamela J.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9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445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410445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410445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9/2014 16:46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