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0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4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701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86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51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February 28, 202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7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3"/>
      </w:tblGrid>
      <w:tr>
        <w:trPr/>
        <w:tc>
          <w:tcPr>
            <w:tcW w:w="107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904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3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03/2021 19:06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