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199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199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199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2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8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9199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199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199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199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3/2013 19:50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