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3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3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8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0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41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32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4.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08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2.6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2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6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83.6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320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2.09 through $183.0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83.13 through $183.9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SIGNATURES"/>
      <w:bookmarkStart w:id="18" w:name="FIS_SIGNATURES"/>
      <w:bookmarkEnd w:id="18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2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4/02/2019 21:25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