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23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2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37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9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5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25/2015 21:00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