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095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4.7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7497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201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3 shares were acquired under the VMware, Inc. Employee Stock Purchase Plan on August 31, 202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Executive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5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0/05/2020 19:40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