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6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0.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09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5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1/05/2021 19:51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