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52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3/02/2018 20:54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