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5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9"/>
        <w:gridCol w:w="1012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5/2017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5/2017 20:44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