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7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1.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843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Worldwide Sal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6 19:12:3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