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318019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66"/>
        <w:gridCol w:w="216"/>
        <w:gridCol w:w="639"/>
        <w:gridCol w:w="162"/>
        <w:gridCol w:w="450"/>
        <w:gridCol w:w="242"/>
        <w:gridCol w:w="2"/>
        <w:gridCol w:w="74"/>
        <w:gridCol w:w="364"/>
        <w:gridCol w:w="37"/>
        <w:gridCol w:w="321"/>
        <w:gridCol w:w="156"/>
        <w:gridCol w:w="447"/>
        <w:gridCol w:w="357"/>
        <w:gridCol w:w="153"/>
        <w:gridCol w:w="535"/>
        <w:gridCol w:w="344"/>
        <w:gridCol w:w="534"/>
        <w:gridCol w:w="593"/>
        <w:gridCol w:w="8"/>
        <w:gridCol w:w="350"/>
        <w:gridCol w:w="530"/>
        <w:gridCol w:w="1194"/>
        <w:gridCol w:w="8"/>
        <w:gridCol w:w="871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318019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/>
            </w:pPr>
            <w:r>
              <w:rPr/>
            </w:r>
            <w:bookmarkStart w:id="4" w:name="FIS_NAME_AND_TITLE"/>
            <w:bookmarkStart w:id="5" w:name="FIS_NAME_AND_TITLE"/>
            <w:bookmarkEnd w:id="5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sco Robynne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AO, Corporate Controller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7/15/2011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right="171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64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5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2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7/15/20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2532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318019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02.6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7/18/20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3718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318019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01.6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263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right="274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hanging="0"/>
              <w:jc w:val="left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5"/>
        <w:gridCol w:w="10624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8" w:name="RRD318019_HTM_F1"/>
            <w:bookmarkEnd w:id="8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  <w:tr>
        <w:trPr/>
        <w:tc>
          <w:tcPr>
            <w:tcW w:w="89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9" w:name="RRD318019_HTM_F2"/>
            <w:bookmarkStart w:id="10" w:name="FIS_EXPLANATIONS_AND_REMARKS"/>
            <w:bookmarkEnd w:id="9"/>
            <w:bookmarkEnd w:id="10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624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transaction indicated was effected pursuant to a Rule 10b5-1 trading plan adopted by the reporting person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88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2849"/>
        <w:gridCol w:w="599"/>
      </w:tblGrid>
      <w:tr>
        <w:trPr/>
        <w:tc>
          <w:tcPr>
            <w:tcW w:w="8861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43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bookmarkStart w:id="11" w:name="FIS_REPORTING_OWNERS"/>
            <w:bookmarkEnd w:id="11"/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8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sco Robynne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AO, Corporate Controll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7/19/2011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318019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bookmarkStart w:id="12" w:name="FIS_SIGNATURES"/>
            <w:bookmarkEnd w:id="12"/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RRD318019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4" w:name="RRD318019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4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7/19/2011 19:30:5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