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7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7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4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2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9.43 through $89.6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9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9/2017 20:17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