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55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3.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381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5/03/2018 20:14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