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511"/>
        <w:gridCol w:w="353"/>
        <w:gridCol w:w="84"/>
        <w:gridCol w:w="471"/>
        <w:gridCol w:w="399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7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7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985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5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determined upon satisfaction of performance criteria of previously awarded performance stock unit awar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9/2021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19/2021 19:08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