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6077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73"/>
        <w:gridCol w:w="671"/>
        <w:gridCol w:w="184"/>
        <w:gridCol w:w="560"/>
        <w:gridCol w:w="296"/>
        <w:gridCol w:w="74"/>
        <w:gridCol w:w="27"/>
        <w:gridCol w:w="275"/>
        <w:gridCol w:w="62"/>
        <w:gridCol w:w="358"/>
        <w:gridCol w:w="13"/>
        <w:gridCol w:w="494"/>
        <w:gridCol w:w="96"/>
        <w:gridCol w:w="357"/>
        <w:gridCol w:w="439"/>
        <w:gridCol w:w="249"/>
        <w:gridCol w:w="568"/>
        <w:gridCol w:w="591"/>
        <w:gridCol w:w="312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607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Customer Op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0.5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607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3607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444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6077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right="277" w:hanging="0"/>
              <w:jc w:val="center"/>
              <w:rPr/>
            </w:pPr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24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36077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666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6077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00.36 through $100.53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36077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36077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6 shares were acquired under the VMware, Inc. Employee Stock Purchase Plan on January 31, 2012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36077_HTM_F4"/>
            <w:bookmarkEnd w:id="12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50,000 shares of Class A Common Stock, became exercisable as to 25% of the shares on June 1, 2010. Thereafter, the remaining 75% of the option vests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3" w:name="FIS_REPORTING_OWNERS"/>
            <w:bookmarkEnd w:id="13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Customer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8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607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4" w:name="FIS_SIGNATURES"/>
            <w:bookmarkEnd w:id="14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3607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3607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8/2012 18:15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