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41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0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48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3/2016 18:21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