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2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62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355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57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a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13/2019 19:17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