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2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680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ul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4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04/2016 19:29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