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724"/>
        <w:gridCol w:w="77"/>
        <w:gridCol w:w="450"/>
        <w:gridCol w:w="242"/>
        <w:gridCol w:w="76"/>
        <w:gridCol w:w="10"/>
        <w:gridCol w:w="391"/>
        <w:gridCol w:w="47"/>
        <w:gridCol w:w="359"/>
        <w:gridCol w:w="71"/>
        <w:gridCol w:w="531"/>
        <w:gridCol w:w="357"/>
        <w:gridCol w:w="69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5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5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320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DOC4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6.3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722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061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4_HTM_F1"/>
            <w:bookmarkEnd w:id="10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ritz Paul</w:t>
              <w:br/>
              <w:t>3401 HILLVIEW AVENUE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1"/>
        <w:gridCol w:w="1236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8/2014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DOC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DOC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11/18/2014 16:34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