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4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4.4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46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5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5/2017 19:05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