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Worldwide Sales &amp;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1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99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67.3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24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Worldwide Sales &amp;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4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7"/>
        <w:gridCol w:w="861"/>
        <w:gridCol w:w="1124"/>
      </w:tblGrid>
      <w:tr>
        <w:trPr/>
        <w:tc>
          <w:tcPr>
            <w:tcW w:w="434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4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raig Norris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4/2018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12/04/2018 19:52:5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