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7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5.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147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6/05/2018 20:19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