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402310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64"/>
        <w:gridCol w:w="817"/>
        <w:gridCol w:w="101"/>
        <w:gridCol w:w="643"/>
        <w:gridCol w:w="213"/>
        <w:gridCol w:w="531"/>
        <w:gridCol w:w="325"/>
        <w:gridCol w:w="45"/>
        <w:gridCol w:w="27"/>
        <w:gridCol w:w="275"/>
        <w:gridCol w:w="91"/>
        <w:gridCol w:w="342"/>
        <w:gridCol w:w="19"/>
        <w:gridCol w:w="475"/>
        <w:gridCol w:w="127"/>
        <w:gridCol w:w="358"/>
        <w:gridCol w:w="407"/>
        <w:gridCol w:w="196"/>
        <w:gridCol w:w="621"/>
        <w:gridCol w:w="591"/>
        <w:gridCol w:w="312"/>
        <w:gridCol w:w="279"/>
        <w:gridCol w:w="40"/>
        <w:gridCol w:w="776"/>
        <w:gridCol w:w="975"/>
        <w:gridCol w:w="136"/>
        <w:gridCol w:w="817"/>
        <w:gridCol w:w="814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402310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enior VP and General Counsel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11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11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75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45.0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11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913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402310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3.0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402310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402310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76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45.0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/11/201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3750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402310_HTM_F4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/14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75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0799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402310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9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7 shares were acquired under the VMware, Inc. Employee Stock Purchase Plan on January 31, 2014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RRD402310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9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93.00 through $93.06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RRD402310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9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3" w:name="RRD402310_HTM_F4"/>
            <w:bookmarkEnd w:id="13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9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option, representing a right to purchase a total of 90,000 shares of Class A Common stock, became exercisable as to one-quarter of the shares on October 14, 2010, and vested in 36 equal monthly installments as to the remaining shares until fully exercisable on October 14, 2013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REPORTING_OWNERS"/>
      <w:bookmarkStart w:id="15" w:name="FIS_REPORTING_OWNERS"/>
      <w:bookmarkEnd w:id="15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mith S. Daw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nior VP and General Counsel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6" w:name="FIS_SIGNATURES"/>
      <w:bookmarkStart w:id="17" w:name="FIS_SIGNATURES"/>
      <w:bookmarkEnd w:id="17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13/2014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402310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RRD402310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9" w:name="RRD402310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9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13/2014 19:59:3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