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222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222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26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01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9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222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2222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2222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9/2011 20:25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