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11406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70"/>
        <w:gridCol w:w="819"/>
        <w:gridCol w:w="123"/>
        <w:gridCol w:w="561"/>
        <w:gridCol w:w="210"/>
        <w:gridCol w:w="537"/>
        <w:gridCol w:w="320"/>
        <w:gridCol w:w="77"/>
        <w:gridCol w:w="22"/>
        <w:gridCol w:w="258"/>
        <w:gridCol w:w="81"/>
        <w:gridCol w:w="360"/>
        <w:gridCol w:w="2"/>
        <w:gridCol w:w="498"/>
        <w:gridCol w:w="104"/>
        <w:gridCol w:w="358"/>
        <w:gridCol w:w="431"/>
        <w:gridCol w:w="172"/>
        <w:gridCol w:w="647"/>
        <w:gridCol w:w="600"/>
        <w:gridCol w:w="330"/>
        <w:gridCol w:w="271"/>
        <w:gridCol w:w="8"/>
        <w:gridCol w:w="811"/>
        <w:gridCol w:w="960"/>
        <w:gridCol w:w="151"/>
        <w:gridCol w:w="819"/>
        <w:gridCol w:w="817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11406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 and General Counsel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6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6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3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4.0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6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96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7.1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411406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411406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4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0" w:right="27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84.0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6/201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2312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411406_HTM_F3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5/202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939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"/>
        <w:gridCol w:w="10758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411406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97.09 through $97.13.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RRD411406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RRD411406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, representing a right to purchase a total of 9,251 shares of Class A Common stock, became exercisable as to one-quarter of the shares on June 1, 2014, and the remaining shares vest ratably each month thereaft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10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11406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RRD411406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RRD411406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10/2014 18:23:3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