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8021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8021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aritz Paul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Directo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5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5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38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8021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7.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6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8021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69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935"/>
        <w:gridCol w:w="599"/>
      </w:tblGrid>
      <w:tr>
        <w:trPr/>
        <w:tc>
          <w:tcPr>
            <w:tcW w:w="694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5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9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aritz Paul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irecto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17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8021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8021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8021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17/2013 19:19:4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